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174561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638714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1168864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44239434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